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MWuME52LetC/HrotPuWB5855YZRUhzirhAruByt4O5jWVIOL3TI93gAdEizo8ASxVT4tx
kLscNfp4XLRHyaVEBdNwKlZyhSSFO5ksH4b4y4ORYRzUP0KaKQkluzdVlcrOA2lyVJSopw9u
1XcwU79MgFQp0EpA9gSaN/+yNXgseSUa6WnBs8j8SZ/U4fb094Qux4dyRudYGMZdi/PrkrGI
pDcoiOzT1rXuV9ZxlL</vt:lpwstr>
  </property>
  <property fmtid="{D5CDD505-2E9C-101B-9397-08002B2CF9AE}" pid="3" name="_2015_ms_pID_7253431">
    <vt:lpwstr>NqlDRuAG2KYjZeX2DmW62qf/vlQb3Ad/nJq4cjmee1EYguWBKJhcFW
tqTb2n+u61qbnKUic2+rPRmoxGAojdfCBpYrmhU5wd6FSOOjkF1lZkJP41i/V8vls8vC1JVQ
KCKgZZjEFj/4sgKJagFMJ/Z+jA/vmNyNOHIx0iJVhW33j8NPUQ9sCrJ9+1BpEzWXClWFYYuF
hGILusZcj4n2BuyQLeyNJtxFVymINLhaLgku</vt:lpwstr>
  </property>
  <property fmtid="{D5CDD505-2E9C-101B-9397-08002B2CF9AE}" pid="4" name="_2015_ms_pID_7253431_00">
    <vt:lpwstr>_2015_ms_pID_7253431</vt:lpwstr>
  </property>
  <property fmtid="{D5CDD505-2E9C-101B-9397-08002B2CF9AE}" pid="5" name="_2015_ms_pID_7253432">
    <vt:lpwstr>pOM2PbMXzSe9Ovd4oKUhGVYs2jPTZodNDx5e
hJVYlbImSz6JGH3D0xmxNSfo+YxcuayT2if8IivqNLVZvArGm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